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8"/>
        <w:gridCol w:w="1707"/>
        <w:gridCol w:w="621"/>
        <w:gridCol w:w="579"/>
        <w:gridCol w:w="1488"/>
        <w:gridCol w:w="659"/>
        <w:gridCol w:w="1296"/>
        <w:gridCol w:w="1208"/>
        <w:gridCol w:w="1289"/>
      </w:tblGrid>
      <w:tr>
        <w:trPr>
          <w:trHeight w:val="255" w:hRule="atLeast"/>
        </w:trPr>
        <w:tc>
          <w:tcPr>
            <w:tcW w:w="5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253AI326"/>
            <w:bookmarkStart w:id="1" w:name="RANGE!A1%253AI326"/>
            <w:bookmarkEnd w:id="1"/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4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630" w:hRule="atLeast"/>
        </w:trPr>
        <w:tc>
          <w:tcPr>
            <w:tcW w:w="5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4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аспоряжению Администрации муниципального района  «Шилкинский район» № 152 от 04 мая 2018 г.</w:t>
            </w:r>
          </w:p>
        </w:tc>
      </w:tr>
      <w:tr>
        <w:trPr>
          <w:trHeight w:val="750" w:hRule="atLeast"/>
        </w:trPr>
        <w:tc>
          <w:tcPr>
            <w:tcW w:w="5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4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 исполнении бюджета муниципального района "Шилкинский район" за 1 квартал 2018 года»</w:t>
            </w:r>
          </w:p>
        </w:tc>
      </w:tr>
      <w:tr>
        <w:trPr>
          <w:trHeight w:val="255" w:hRule="exact"/>
        </w:trPr>
        <w:tc>
          <w:tcPr>
            <w:tcW w:w="5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81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55" w:hRule="exact"/>
        </w:trPr>
        <w:tc>
          <w:tcPr>
            <w:tcW w:w="5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ей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ы ведомственной классификаци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 на год (тыс.руб.)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о за 1 квартал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5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д 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тора</w:t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района «Шилкинский район»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047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59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9865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263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3,3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9</w:t>
            </w:r>
          </w:p>
        </w:tc>
      </w:tr>
      <w:tr>
        <w:trPr>
          <w:trHeight w:val="76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9</w:t>
            </w:r>
          </w:p>
        </w:tc>
      </w:tr>
      <w:tr>
        <w:trPr>
          <w:trHeight w:val="39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3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9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3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9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7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9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</w:tr>
      <w:tr>
        <w:trPr>
          <w:trHeight w:val="76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37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0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37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0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9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5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8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8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34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519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6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6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ая субвенция в сфере государственного 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ая субвенция в сфере государственного 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2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2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005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005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005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51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4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1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005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1</w:t>
            </w:r>
          </w:p>
        </w:tc>
      </w:tr>
      <w:tr>
        <w:trPr>
          <w:trHeight w:val="5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76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2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96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8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5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</w:tr>
      <w:tr>
        <w:trPr>
          <w:trHeight w:val="329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 по возмещению причиненного вре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5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4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09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9,6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47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6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47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6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47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6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8487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84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2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7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7</w:t>
            </w:r>
          </w:p>
        </w:tc>
      </w:tr>
      <w:tr>
        <w:trPr>
          <w:trHeight w:val="466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6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6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6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35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 0 00 31500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35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 0 00 31500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35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 0 00 31500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3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73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91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5,3</w:t>
            </w:r>
          </w:p>
        </w:tc>
      </w:tr>
      <w:tr>
        <w:trPr>
          <w:trHeight w:val="257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</w:tr>
      <w:tr>
        <w:trPr>
          <w:trHeight w:val="5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1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1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5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5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8,5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7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5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1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1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ая субвенция в сфере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94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94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4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91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4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91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4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ая субвенция в сфере социальной защи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порт и физическая куль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6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,3</w:t>
            </w:r>
          </w:p>
        </w:tc>
      </w:tr>
      <w:tr>
        <w:trPr>
          <w:trHeight w:val="343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29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29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29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7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7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7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298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010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28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392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101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7,2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76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9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2</w:t>
            </w:r>
          </w:p>
        </w:tc>
      </w:tr>
      <w:tr>
        <w:trPr>
          <w:trHeight w:val="23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 по возмещению причиненного вре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>
          <w:trHeight w:val="34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представительного органа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1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1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1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1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8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7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76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8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7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0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2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7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1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оры контрольного органа муниципального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5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5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5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5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44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7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2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2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7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2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2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7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2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659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14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9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9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9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9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008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17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726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726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59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1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2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3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2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3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87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87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по модернизации объектов теполоэнергетики и капитальный ремонт коммунальной инфраструкту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49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7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49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7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R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477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R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17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2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2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97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2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45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7</w:t>
            </w:r>
          </w:p>
        </w:tc>
      </w:tr>
      <w:tr>
        <w:trPr>
          <w:trHeight w:val="1224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45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7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внутреннего муниципального долг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0606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, муниципального долг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0606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0606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083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381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6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6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6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6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0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6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6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0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5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5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6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7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6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7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6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69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89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2</w:t>
            </w:r>
          </w:p>
        </w:tc>
      </w:tr>
      <w:tr>
        <w:trPr>
          <w:trHeight w:val="61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69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89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4</w:t>
            </w:r>
          </w:p>
        </w:tc>
      </w:tr>
      <w:tr>
        <w:trPr>
          <w:trHeight w:val="457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69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89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4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7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683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14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2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983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840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83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0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3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7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3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7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3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7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</w:t>
            </w:r>
          </w:p>
        </w:tc>
      </w:tr>
      <w:tr>
        <w:trPr>
          <w:trHeight w:val="491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1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5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1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5</w:t>
            </w:r>
          </w:p>
        </w:tc>
      </w:tr>
      <w:tr>
        <w:trPr>
          <w:trHeight w:val="58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9699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473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38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6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0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11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0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0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11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0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0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11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0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еи и постоянные выстав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1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1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</w:tr>
      <w:tr>
        <w:trPr>
          <w:trHeight w:val="52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1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1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2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6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2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6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2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6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</w:tr>
      <w:tr>
        <w:trPr>
          <w:trHeight w:val="5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61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5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</w:tr>
      <w:tr>
        <w:trPr>
          <w:trHeight w:val="76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10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4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8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1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</w:t>
            </w:r>
          </w:p>
        </w:tc>
      </w:tr>
      <w:tr>
        <w:trPr>
          <w:trHeight w:val="249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 по возмещению причиненного вре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7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Культура Забайкалья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090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090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тет образования муниципального района "Шилкинский районе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917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323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2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17271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8379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48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19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0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9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4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4</w:t>
            </w:r>
          </w:p>
        </w:tc>
      </w:tr>
      <w:tr>
        <w:trPr>
          <w:trHeight w:val="5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0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3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0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8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1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</w:t>
            </w:r>
          </w:p>
        </w:tc>
      </w:tr>
      <w:tr>
        <w:trPr>
          <w:trHeight w:val="1832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4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63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4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63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9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2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2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2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2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9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9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769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785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1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70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37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</w:tr>
      <w:tr>
        <w:trPr>
          <w:trHeight w:val="36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1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70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37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</w:tr>
      <w:tr>
        <w:trPr>
          <w:trHeight w:val="58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1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1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1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70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75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1</w:t>
            </w:r>
          </w:p>
        </w:tc>
      </w:tr>
      <w:tr>
        <w:trPr>
          <w:trHeight w:val="1886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781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08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781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08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1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4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6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1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1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0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25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0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2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25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0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2</w:t>
            </w:r>
          </w:p>
        </w:tc>
      </w:tr>
      <w:tr>
        <w:trPr>
          <w:trHeight w:val="76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реализацию мероприятий по капитальному ремонту спортивных залов в муниципальных общеобразовательных организация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42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42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7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субвен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L09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L09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7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5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3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4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1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3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4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1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52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3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3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99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8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</w:tr>
      <w:tr>
        <w:trPr>
          <w:trHeight w:val="459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1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1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5</w:t>
            </w:r>
          </w:p>
        </w:tc>
      </w:tr>
      <w:tr>
        <w:trPr>
          <w:trHeight w:val="5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5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5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S818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S818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32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32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6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7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5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5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8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2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</w:tr>
      <w:tr>
        <w:trPr>
          <w:trHeight w:val="61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6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6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6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76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6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3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3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46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44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46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44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76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2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2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</w:tr>
      <w:tr>
        <w:trPr>
          <w:trHeight w:val="106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8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</w:t>
            </w:r>
          </w:p>
        </w:tc>
      </w:tr>
      <w:tr>
        <w:trPr>
          <w:trHeight w:val="570" w:hRule="atLeast"/>
        </w:trPr>
        <w:tc>
          <w:tcPr>
            <w:tcW w:w="5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0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</w:tr>
      <w:tr>
        <w:trPr>
          <w:trHeight w:val="417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8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23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8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8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6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45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45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61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беспечение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45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45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276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6507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DejaVu Sans">
    <w:charset w:val="01"/>
    <w:family w:val="swiss"/>
    <w:pitch w:val="variable"/>
  </w:font>
  <w:font w:name="Arial CYR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Source Han Sans Regular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9:25:00Z</dcterms:created>
  <dc:creator>KonakovaEA1</dc:creator>
  <dc:description/>
  <dc:language>en-US</dc:language>
  <cp:lastModifiedBy>KonakovaEA1</cp:lastModifiedBy>
  <dcterms:modified xsi:type="dcterms:W3CDTF">2018-05-10T1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